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Об объявлении Благодарности Пензенской городской Думы</w:t>
      </w:r>
    </w:p>
    <w:p>
      <w:pPr>
        <w:pStyle w:val="Sub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 ходатайства президента Региональной спортивной общественной организации «Федерация восточного боевого единоборства Пензенской области» от  13.11.2023  № 148/Н; депутата Пензенской городской Думы седьмого созыва Туктарова Жиганши Зейнятулловича от 23.11.2023 № 67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Объявить Благодарность Пензенской городской Думы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ому вице - президенту Региональной спортивной общественной организации «Федерация восточного боевого единоборства Пензенской области» Елисеевой Елене Сергеевне за многолетний добросовестный плодотворный труд, инициативность, пропаганду здорового образа жизни, активную деятельность по вовлечению детей, подростков и молодежи к занятиям восточного боевого единоборства, высокий уровень организации и проведения спортивных мероприятий по восточному боевому единоборству, вклад в развитие физической культуры и спорта в городе Пенз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ведующему хирургическим отделением №3 - врачу урологу ГБУЗ «Областной онкологический диспансер» Енгалычеву Фуатю Шамильевичу </w:t>
      </w:r>
      <w:r>
        <w:rPr>
          <w:rFonts w:eastAsia="Calibri"/>
          <w:sz w:val="28"/>
          <w:szCs w:val="28"/>
        </w:rPr>
        <w:t>за многолетний труд в системе здравоохранения, инициативность и профессиональное мастерство, добросовестное исполнение врачебного долга и должностных обязанностей, плодотворную практическую и научно-методическую деятельность, активное применение на практике современных методов диагностики и лечения онкологических заболеваний и урологических патологий у больных, чуткость и внимательное отношение к пациентам, высокий уровень организации и качество оказания медицинской помощи жителям города Пензы</w:t>
      </w:r>
      <w:r>
        <w:rPr>
          <w:sz w:val="28"/>
          <w:szCs w:val="28"/>
        </w:rPr>
        <w:t>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3:00Z</dcterms:created>
  <dc:creator>nelya</dc:creator>
  <dc:description/>
  <cp:keywords/>
  <dc:language>en-US</dc:language>
  <cp:lastModifiedBy>org_8</cp:lastModifiedBy>
  <cp:lastPrinted>2023-12-01T14:30:00Z</cp:lastPrinted>
  <dcterms:modified xsi:type="dcterms:W3CDTF">2023-12-01T11:30:00Z</dcterms:modified>
  <cp:revision>31</cp:revision>
  <dc:subject/>
  <dc:title/>
</cp:coreProperties>
</file>